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0 нчы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18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6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Гамәли бирем (37 бал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емдер мактый язны, кемдер гашыйк җәйгә, өченчеләр ярата көз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 кыш үзенчә, башкача ямьле. </w:t>
      </w:r>
      <w:r>
        <w:rPr>
          <w:rFonts w:cs="Times New Roman" w:ascii="Times New Roman" w:hAnsi="Times New Roman"/>
          <w:sz w:val="28"/>
          <w:szCs w:val="28"/>
        </w:rPr>
        <w:t>Холкы да үзгәрүчән. Бер карауда – чытлы кыз ул. Кояш нурлары астында энҗе кар бөртекләрен җемелдәтә-җемелдәтә, көзгеләрдән карап керфекләрен ап-ак итеп буяп куя. Кардан такыялар үрә дә агач-кызыкайларның башларына тезеп куя. Ап-ак төстәге сырлап үрелгән, дөн</w:t>
      </w:r>
      <w:r>
        <w:rPr>
          <w:rFonts w:cs="Times New Roman" w:ascii="Times New Roman" w:hAnsi="Times New Roman"/>
          <w:sz w:val="28"/>
          <w:szCs w:val="28"/>
          <w:lang w:val="tt-RU"/>
        </w:rPr>
        <w:t>ь</w:t>
      </w:r>
      <w:r>
        <w:rPr>
          <w:rFonts w:cs="Times New Roman" w:ascii="Times New Roman" w:hAnsi="Times New Roman"/>
          <w:sz w:val="28"/>
          <w:szCs w:val="28"/>
        </w:rPr>
        <w:t>яда бер модельер да тегә алмаган, күлмәкләр белән матурлый ул аларны. Хәйран гына чибәрләнә дә, шунда ук күз тиеп куя үзенә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Киреләнә башлый. Сызгыра-сызгыра җил дустын чакыра. Йомшак кына яткан урыныннан йолкып уята да, өрдереп кар бөртекләрен әллә кайларга алып китә</w:t>
      </w:r>
      <w:r>
        <w:rPr>
          <w:rFonts w:cs="Times New Roman" w:ascii="Times New Roman" w:hAnsi="Times New Roman"/>
          <w:sz w:val="28"/>
          <w:szCs w:val="28"/>
          <w:lang w:val="tt-RU"/>
        </w:rPr>
        <w:t>, күрмәгәннәрен күрсәтә</w:t>
      </w:r>
      <w:r>
        <w:rPr>
          <w:rFonts w:cs="Times New Roman" w:ascii="Times New Roman" w:hAnsi="Times New Roman"/>
          <w:sz w:val="28"/>
          <w:szCs w:val="28"/>
        </w:rPr>
        <w:t xml:space="preserve">. Кышкы “җәяүле буран” уены башлана. Чаптыра-чаптыра җил карны: таулар ясый, юлларны каплый. Җиһанны кар тигезл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ксттан басым соңгы иҗеккә төшмәгән сүзләрне күчере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ксттан күтәрелмә дифтонглар кергән 5 сүз күчере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ексттан төшерелмә дифтонглар кергән 5 сүз күчереп яз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ксттан сингармонизм законына буйсынмаган сүзләрне күчереп языгыз.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  <w:lang w:val="tt-RU"/>
        </w:rPr>
        <w:t>(4 балл)</w:t>
      </w:r>
      <w:r>
        <w:rPr>
          <w:rStyle w:val="Emphasis"/>
          <w:rFonts w:cs="Arial" w:ascii="Arial" w:hAnsi="Arial"/>
          <w:sz w:val="20"/>
          <w:szCs w:val="20"/>
          <w:shd w:fill="FFFFFF" w:val="clear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ө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нән яңа сүзләр ясап языгыз.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  <w:lang w:val="tt-RU"/>
        </w:rPr>
        <w:t>(3 балл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Дөнья сүзенең мәгънәләрен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Җәяүле буран” сүзтезмәсенең мәгънәсен аңлаты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Җөмлә кисәкләренең асларына сызыгыз, аларның кайсы сүз төркеме белән белдерелүләрен языгыз. Җөмлә төрен билгеләге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6 балл: һәр җөмлә кисәген билгеләүгә – 0, 5 б., җөмлә төрен билгеләгәнгә – 1,5 б.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емдер мактый язны, кемдер гашыйк җәйгә, өченчеләр ярата көзне.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ардан такыялар үрә дә агач-кызыкайларның башларына тезеп ку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ең төре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6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Татар теленең диалектларын, аларга хас үзенчәлекләрне языгыз. Һәр диалектка хас булган диалекталь сүзләргә бишәр мисал  китерегез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Иҗади бирем. (20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дельер булам әле” темасына 15-20 җөмләдән торган текст төзеп языгыз. Текстыгызда иярченле һәм тезмә кушма җөмләләр дә кулланыгыз (икешәрне)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0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40:00Z</dcterms:created>
  <dc:creator>Giniyatullina</dc:creator>
  <dc:description/>
  <cp:keywords/>
  <dc:language>en-US</dc:language>
  <cp:lastModifiedBy>Лилия</cp:lastModifiedBy>
  <dcterms:modified xsi:type="dcterms:W3CDTF">2021-12-14T20:32:00Z</dcterms:modified>
  <cp:revision>3</cp:revision>
  <dc:subject/>
  <dc:title/>
</cp:coreProperties>
</file>